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i no funciona cambiar ES0 por ES1 y ES1 por E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dice de VRAM= ((MaxX*Y)+X)*BytesPor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X: Cor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Y: Cor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: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H,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L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X,AX ;En BX tengo (Y*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DH,AH ;En DH el 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H,AH ;En AL tengo X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X,BX ;En AX tengo el ndice de la memoria de Video [(Y*160)+X/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CH,VRAM[AX] ;En CH tengo el byte con el color de los 2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CL,4 ;(4 bytes a desplaz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H,DH ;Compara DH c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E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E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L,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BL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BL,CL ;En BH tengo el color del segundo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H,C ;En BL el color cambiado del prim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H,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BH,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BH,CL ;En BL tengo el color del primer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L,C ;En BH el color cambiado del segundo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H,BL ;Concatena BH y BL. En BH tengo el byte de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VRAM[AX],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c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