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UTL v1.00A. GUIA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UTL v1.00A es un porgrama similar al CHKDSK del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con un interfaz grfico mucho ms amistoso, y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queas dif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indicado para aquellos programas que tienen unos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 de hardware, y que usualmente el usuario int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pero no le funcionan dado que normalmente no conoc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s tcnicas de su equipo inform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s bien, DOSUTL est diseado para que el usuario p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ocer los datos de su equipo antes de instalar el progra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grfica, memoria de video, memoria libre, capacidad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se debe teclear DOSUTL(.EXE), y el ficher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r automticamente imprimiendo en las diez lineas superi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pantalla, y sobre fondo azul las caractersticas del equ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que se ha ejecu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ocurrir que aparezca un mensaje (en ingls) aler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que el fichero ha variado (posiblemente por la accin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); se preguntar entonces que se desea hacer: [R]: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struir el fichero a su forma original; [C]: Continuar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; o [E]: Salir al DOS. Nuestro consejo es que salg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n [E], y arranque su ordenador con un disquete que conte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operativo (sin virus) posteriormente pase el anti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disquete, quite el virus, y ya 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dispone de un antivirus, o de un disquete con 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vo sin infectar teclee [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UTL v1.00A requi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nitor (se recomienda en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rjeta grfica recomendable (Mejor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-DOS 2.1 o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5 K de memoria RAM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nio Pblico. Distrib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de Dominio Pblico (DP) esto quiere de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u puedes copiarlo y distribuirlo libremente, siempr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no cobres nada por esto (salvo los costes del manten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servicio, los discos, los gastos de envo, ...) y distribu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ntegro y sin modificar, para ello te recomendar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istribuyeses nicamente el fichero comprimido DOSUTL10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ntiene todo lo necesario para el funcionamien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3 Rainbow Software Limited (R.S.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 Pegaso n4 Entresuel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27. Barcelona. [Espa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