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S PRE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edes visualizar este fichero en su form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rim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do que es el manual de usuario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lo deseas puedes imprimirlo con tu impresora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lo tan s�lo debes te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&gt;COPY ENPAK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erda que la impresora debe estar encendida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ando hagas esto, y no te olvides de preparar ba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l, ya que lo necesitar�s, son m�s de 2000 palabr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pero esperamos que no se te haga pesado de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sea ameno y �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a�n as� te queda alguna duda, por peque�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udes en ponerte en contacto con nosotros (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ci�n abajo ind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un principio los ficheros de ordenado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daban en disco/disco duro tal y como los ha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dado el programa con el que fueron gene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pu�s surgieron los primeros compres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heros: ARC, PKZIP, PKPAK, LHARC, LHICE, LHA, PK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, ... Estos compresores eran muy eficaces, da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�an almacenar grandes cantidades de infor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un espacio sensiblemente inf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eriormente los programadores incorporar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 creaciones ficheros en formato comprim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bretodo en gr�ficos: PCX, GIF, LBM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�s tarde se hicieron los compresores de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utables que permit�an ejecutar ficheros EXE y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al mismo tiempo que estos fuesen funcionales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do comprim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�ltimo aparecieron los compresor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ban las capacidades de los discos/discos du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permit�an obtener de discos fijos de 100 Mb. 200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as� sucesiv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ora ha surgido ENPAK que ahora llega hasta ti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�ltima versi�n 1.07P. ENPAK es un compres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heros destinado sobretodo a los program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y Dominio p�blico (que como es sabido l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 extensos manuales en ficheros ASCII, o de texto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discos de distribuci�n). La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idad de ENPAK es que permite almacen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heros en formato comprimido y al mismo tiempo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os de forma �til, ya que con el m�dulo WRITE 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de visualizar directamente los ficheros aunque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en comprimidos, con un funcionamiento muy parec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del TYPE del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principal particularidad de este program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o ya se ha dicho antes comprimir fiche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o, y permitir su visualizaci�n mientras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m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 otro hecho curioso y es que al utiliz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mo de compresi�n diferente al de la mayor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otros compresores, si tu quieres almacen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hero, puedes comprimirlo con ENPAK, y posterior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tu compresor habitual con lo que obtendr�s mej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as de co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 vez hecho esto cuando lo quieras descompr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 solo tienes que descomprimir con tu compres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u�s con EN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ION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disco de distribuci�n hay vari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utables (terminados en EXE o en 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PAK107.EXE: Fichero de distribu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PAK.EXE:    El propi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RITE.EXE:    M�dulo de visualizaci�n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heros (tanto en su estado comprimido, como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programa WRITE es de Dominio P�blico, tu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arlo y distribuirlo libremente, y R.S.L. no es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guna contribuci�n econ�mica ni de otro tipo si 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il, s�lo tiene las siguientes limita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l programa debe estar intacto y sin modifi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n el caso de que sea usado con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dos a su divulgaci�n (es decir todos aqu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no est�n destinados al uso particular), adem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El autor de dicho programa debe ser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do de dicha versi�n de EN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El programa no puede estar protegido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programa ENPAK (distribuido en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mido ENPAK107.EXE) es de Shareware por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des copiarlo y distribuirlo libremente, pero R.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ra que si lo vas a utilizar a menudo, te es �til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apetece, te registres como usuario. La �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ci�n que tiene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be estar completo y sin modificar, para ello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adecer�amos que distribuyeses �nicamente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PAK107.EXE, o en su defecto todos los otr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ida la documentaci�n, ejemplo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iona igual que el TYPE del DOS, aunque d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a y el fichero conteniendo el archivo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a visualizar han de estar en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&gt;TYPE C:\RS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o visualizar�a por pantalla el fichero d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amado RSL.DOC (en formato ASCII). Funciona aun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disquetera de A: no haya ning�n disco inser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&gt;WRITE C:\RSL.D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o visualizar�a por pantalla el fichero d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amado RSL.DOC (en formato ASCII/comprimido por E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7P o anterior). Funciona s�lo si en la disquete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est� el fichero WRI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P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iona por l�nea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sintaxis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PAK -Opci�n -[Tray]Origen -[Tray]De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i�n puede ser: E (Empaquetar/comprimir)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empaquetar/descomprimir); V (Visualizar) ? (Ayud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(Licenc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y: Es la trayectoria donde esta el ficher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prec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en: Es el fichero or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o: Es el fichero des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&gt;ENPAK -E -B:\TEXTO.TXT -A:\TEXTO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imir�a el fichero de B:\ llamado TEXTO.TX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o de A:\ llamado TEXTO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DOS&gt;C:\ENPAK -D -AUTOEXEC.BA_ -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utar�a el programa ENPAK (localizado en C:\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omprimir�a el fichero AUTOEXEC.BA_ (localiza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DOS, puesto que es el directorio actual)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hero AUTOEXEC.BAT (tambi�n en A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&gt;ENPAK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rar�a la ayuda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&gt;ENPAK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rar�a la licencia en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&gt;ENPAK -V TEXTO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ualizar�a en pantalla el fichero de A:\ lla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O.TX_ (Hace lo mismo que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: Es indiferente teclear la l�nea de 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 may�sculas o min�sculas, pero los guio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" son obligatorios siempre para separar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N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PAK 1.07P est� realizado en Basic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riormente compilado con Turbo Basic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reducir el tama�o de los ficheros los EXE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o comprimidos con LZEXE v 0.91, y el fich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ci�n est� comprimido con LHA v2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MP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m�s informaci�n sobre los ejemplos mi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hero EJEMPLO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dicho fichero aparece toda la informaci�n nece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bre los ejemp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DIST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e gr�fico y cuadro muestra el tie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i�n de un fichero de 0, 5, 10, 15, 20, 25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, 40, y 45 K. en minutos por las diferentes ver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ENPAK (1.00, 1.00+: Igual a 1.00 pero con op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pido; y 1.07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ja como la nueva versi�n de ENPAK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adamente m�s r�pida que las anteriores, in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la opci�n de velocidad. As� el ENPAK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miendo es entre un 190% y un 230% m�s r�pi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nteri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BYTES      v1.00A     v1.00A+    v1.07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       ,012       ,016       ,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       ,890       ,840       ,3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      1,790      1,680       ,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5      2,690      2,600      1,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      3,540                 1,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5      4,510                 1,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0      5,330                 2,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5      6,2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0      7,1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5       8,0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GRAF I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�                                 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  8�                              �   �         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6�                       �   �  �   �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  4�                �  �   �   �  �   �         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2�        ��  �</w:t>
      </w:r>
      <w:r>
        <w:rPr/>
        <w:t xml:space="preserve">۱ �� � � � � �  �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 0�������������������������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    0   5   10 15  20  25 30  35  40 4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e gr�fico y cuadro muestra el tiem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ompresi�n de un fichero de 0, 5, 10, 15, 20,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, 35, 40, y 45 K. en minutos por las dife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es de ENPAK (1.00, 1.00+: Igual a 1.00 per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ci�n de r�pido; y 1.07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ja como la nueva versi�n de ENPAK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adamente m�s r�pida que las anteriores, in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la opci�n de velocidad. As� el ENPAK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omprimiendo es entre un 200% y un 240% m�s r�p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los anteri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BYTES   v1.00A   v1.00A+  v1.07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     ,012     ,016     ,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     ,540     ,510     ,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    1,100    1,020     ,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5    1,610    1,530     ,7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    2,150             1,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5    2,690             1,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0    3,230             1,6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5    3,77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0    4,3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5     4,8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GRAF II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v1.0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�                                   �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 4�                           �   �   �         v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3�                    �   �  �   �   �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 2�            ��  �   �   �� �   �   �        v1.07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1�     ��  �� �</w:t>
      </w:r>
      <w:r>
        <w:rPr/>
        <w:t xml:space="preserve">۱ � � � � �� �   �   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0��������������������������������������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    0  5   10  15 20  25  30  35 40  4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INUTO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e cuadro y gr�fico muestran el m�ximo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nimo tama�o de ficheros soportados por las dife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es de ENPAK (en K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s muestra como al aumentar la veloc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i�n la longitud de los ficheros disminu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NPAK 1.07P el l�mite son 32K pero se aumen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locidad en mu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PAK    MINIMO   MAXIM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1.00A          0     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1.00A+         0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1.07P          0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RAF II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v1.00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                   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                </w:t>
      </w:r>
      <w:r>
        <w:rPr/>
        <w:t xml:space="preserve">v1.00A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                 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              </w:t>
      </w:r>
      <w:r>
        <w:rPr/>
        <w:t xml:space="preserve">v1.07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۱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۱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MITE DE LONGITUD (K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e gr�fico (y cuadro) muestran los resul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enidos por las diferentes versiones de ENPAK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mi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: Pertenecen a un fichero de proceso por l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T: Pertenece a un fichero de tex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C: Igual que TXT pero formateado (m�rgenes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CHEROS ENPAK 1.00A   ENPAK 1.07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              11,02%       11,0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              17,01%       17,0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              9,20%        9,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RAF IV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18 �                                 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16 �           ##                           FICHER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         .14 �        ###  ##                  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        .12 �     ###       ##                      ENPAK 1.00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          .1 �                 #               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       .08 �                                       ENPAK 1.07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         .06 ������TXT���DOC���BAT��������������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RESION POR TIPOS DE FICHERO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PAK 1.0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ado con versiones anteriores es much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pido (ver gr�ficos estad�sticos), aunque �n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orta ficheros de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programar a ENPAK nos encontramos con un dil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minuir la velocidad, y aumentar la compresi�n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xima longitud de los ficheros, o lo cont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amos por la segunda posibilidad, ya que un comp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to no es usado por la g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mos suprimido tambi�n algunos comandos de E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moria, verificar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de memoria era in�til, cualquier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iendo un CHKDSK puede comprobar la memoria lib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de verificar se ha suprimido, pero no del t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ando ENPAK carga un fichero a la vez que lo carga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, y lo mismo pasa cuando gr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 m�s novedades, primero salen en pantall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indican la longitud del archivo, cuando le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da que va leyendo sale en pantalla "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riormente al grabar salen "O", y por �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bado el proceso quedan las "O", y luego "0" (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n los bytes que ha escrito; es decir si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comprimir habr� menos "0" que "O", si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omprimir a la in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a s�mbolo, ya sea ".", "o", "O", o "0", equi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450 bytes (apro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ra limitaci�n es que el archivo debe s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o, es decir sin caracteres extra�os (entre 0-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 que decir tambi�n que ENPAK 1.07P no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omprimir ficheros den ENPAK 1.00A, al igu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e �ltimo tampoco lo puede hacer con los 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o ya hemos dicho antes, ENPAK 1.07P, s�lo ace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heros de 32K, aunque si hubiese alg�n fiche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upase m�s de 32K se dividir�a y se comprimir�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erentes ficheros (cosa rara, dado que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los programas de Shareware y Dominio P�blico su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 algo m�s breves. Pero para esto hay una pequ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ci�n, por ejemplo si usted quiere suministr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 programas de Dominio P�blico o Shareware un ext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, pero necesita comprimirlo deber�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Dividir el fichero a comprimir en troz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os de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Comprimir cada trozo con ENPAK 1.07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Crear un fichero BAT que llame a WRI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izar e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e fichero BAT deber�a ser m�s o menos a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MANUAL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MANUAL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MANUAL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MANUAL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FIN DE LA DOCUMEN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inbow Software Limited (R.S.L.) y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borando la siguiente versi�n de ENPAK, con m�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os innovaciones dependiendo del �xito d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o quiere decir corregiremos los d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ecidos en esta versi�n (si encuentras alg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amos nos lo comuniques), y algunas cosas m�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i�n de los usuarios registrados que teng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el bien de todos deseamos que est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ga tanto o m�s �xito que tuvo la primera, cu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s usuarios registrados tengamos mejor podr� 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uiente ver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e programa es Shareware, tu puedes copiar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irlo libremente, siempre y cuando est� �nteg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sin modificar, y no se cobre (salvo los gas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ci�n, copia, publicidad, ...) di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guno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em�s si el programa te es �til debe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rnos una contribuci�n para que nuestro trabaj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a sido en vano (en medida de tus posibilidade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en cuenta que si tu colaboraci�n supera la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as, adem�s de registrarte como usuario (est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emos mandes lo que mandes) te permitimos utili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�dulo WRITE en programas comerciales, y adem�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bir�s tan pronto como est� disponible la pr�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�n de ENPAK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 enviarnos tu colaboraci�n man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que a nuestro nombre junto con tus datos person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el nombre (nombre y versi�n del programa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ones)  en este caso: ENPAK 1.07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RE, APELLI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CION, NUMERO, PISO, PUERTA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�FONO:                NOMBRE DEL PROGRAMA, VERS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____)______________     __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O LA CANTIDAD DE: ______________ PARA OBTE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1    CONTRIBUCION (MENOS DEL PRECIO DE 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1   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___  REGI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 DE LA DOCUMENTACION DE ENPAK 1.0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 INFORMACION EN EL FICHERO EJEMPL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