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05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MPT v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in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tired of see in my computer always the same Prompt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d, and imperturbable, so I decided to change it, and I do it, b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arge process, I had to type a lot of orders, and I decided to d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could do it automatically; first this program was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use, but then I think in give it to the SHAREWARE, and so probab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receive so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as moment when I translate the program to the English,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perform better, compress the code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llows you to custom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nytime you had decided to change it and you know,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very letters, and it is very difficult if you want to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ustom Prompt (CP) this job is easy, you only m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you want to print a message, a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C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runs, using the DOS Command Line, it means that you m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program (CP of course), som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s are,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ype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if you type '-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d if you type '-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all this file sometimes, it's bet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ere new, so you, by typing only its nam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customize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xecute the Prompt, when you swi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you must especify an old file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and the program would 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 the code of you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me of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of a file which would contain the co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The name must have extension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ur o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is one of you DOS colours, must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Black and White monitor, you only c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s of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the valid colours are 00 to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can be a letter, a word, a sentence, a para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and can include some other sw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ches are the supporteds by your DOS, n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t: Shows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d: Shows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n: Shown the name of the actu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p: The same that '$n' but plus ':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v: Writes your DO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$: Writes a '$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g: Writes a '&gt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l: Writes a '&lt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$b: Writes a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q: Writes a '=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h: Writes a Back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e: Writes a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$_: Writes a CR character (the sa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/Intro/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P -N -A:\CPROMPT.BAT -01 -Custom 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reate a new file called CPROMPT in the tray A:\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mpt A:\&gt; (Using the colour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P -A C:\DOS\AUTOEXEC.BAT -00 -$v$_$n This is my customize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ppend to the file AUTOEXEC.BAT in C:\DOS the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mpt tat will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release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This is my customize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P -N -B:NEWPROMPT.BAT -03 -$t  $d  $b Time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reate a new file in the actual directory of drive B: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:43:04  03-03-9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, is performed in disk space using LZEXE v0.91, it mak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n disk ocupped by CP is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P was compresed, it ocuppes 45,503 bytes, now,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, it only is 32,171. If it isn't, probably the program had been mod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be sure look at the time and date of the files of the dis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 command of the DOS, if they have date and time, you can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had been modified, and you may not distribuite this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, makes that the file must not have uncompresed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y itself using the memory 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ceive the source code, or the file uncompre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n't a registred user, please, send us 200 Ptas./3 US$, and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you. (This money is to pay the disk, and the transpor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is, and you are a registred user, full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, you will receive your program how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requires not many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runs with Colour and with B&amp;W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all the graphic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 requires a special processor nor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ly requires about 60 K of free memory, so if you have 128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memory in your system, it will run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2.00 or lates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rive or hard disk is needed (CP supports all the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and distribute this program, because it's SHAR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useful to you, or you will use it regulary, you may send to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of money (suggested 500 Ptas./6 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had been modified, or not contain all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distribu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, please, write as for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is a copyrighted program, and a trade mark (TM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odifies this program, you are doing a crime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distribute it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is program you are not obliged to pay money, on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f you wanna use it regulary. If you are gonna doing the last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ull this form, and send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BE REGISTRATED AS USER OF C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AM A REGISTRED USER, I WILL HAVE A HOT LINE WITH THE PROGRAMM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NEW VERSION OF CP. OF COURSE IF I WANT, IT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3 OR 5, COMPRESSED OR NOT, AND WITH SOURCE CODE IF I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FULL THIS FORM, AND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 COUNTRY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_____________________________ COMPUTER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 DISK      [ ] 5 DISK      [ ] COMPRESSED      [ ]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 1  License.  500 PTAS./6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 2  Licenses. 1000 PTAS./12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 3  Licenses. 1500 PTAS./18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 4  Licenses. 2000 PTAS./24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 5  Licenses. 2500 PTAS./30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  ___ Licenses. (500 PTAS/6 US$ EACH ONE): _______ PTAS./_______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PEGASO N 4 SOBRE-ATIC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27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w working on performing Custom Prompt v1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adding new commands, function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reduced the time in check the integrity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thinking about a new algoritm, and we hope, we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w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give with the program an ASCII editor, will b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the documentation of our programs, we had thing in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SL, not only works in CP, because, in the Share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, we have some programs, and we will continue working i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new releases, performed the old ones, creating new programs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ceive information about our programs, write 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us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D. Look the file LASTINFO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Pegaso n 4 Atco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27 barcel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in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