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  <w:t>Introducció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b/>
          <w:b/>
          <w:bCs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b/>
          <w:b/>
          <w:bCs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b/>
          <w:b/>
          <w:bCs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  <w:t>Memòria o disc per accés aleatori: La regla dels 5 minuts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La memòria és força més ràpida que el disc, això implica que el seu preu és també superior. La màxima velocitat s'aconseguiria enmagatzemant tots els blocs a la memòria (seria el més car), i el menor preu ho aconseguiriem enmagatzemant tots els blocs al disc (seria el més lent), el compromís entre ambdues posicions el delimita aquesta regla:</w:t>
      </w:r>
    </w:p>
    <w:p>
      <w:pPr>
        <w:pStyle w:val="Normal"/>
        <w:spacing w:lineRule="atLeast" w:line="240"/>
        <w:rPr>
          <w:rFonts w:ascii="Roman 10cpi" w:hAnsi="Roman 10cpi" w:eastAsia="Roman 10cpi" w:cs="Roman 10cpi"/>
          <w:i/>
          <w:i/>
          <w:iCs/>
          <w:sz w:val="26"/>
          <w:szCs w:val="26"/>
        </w:rPr>
      </w:pPr>
      <w:r>
        <w:rPr>
          <w:rFonts w:eastAsia="Roman 10cpi" w:cs="Roman 10cpi" w:ascii="Roman 10cpi" w:hAnsi="Roman 10cpi"/>
          <w:i/>
          <w:iCs/>
          <w:sz w:val="26"/>
          <w:szCs w:val="26"/>
        </w:rPr>
        <w:t>Els blocs accedits de manera aleatòria cada cinc minuts o menys han d'estar enmagatzemats a la memòria, mentre que els altres ho han d'estar al disc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Avui en dia aquesta regla continua sent certa, principalment perque el tamany dels blocs ha crescut de 1 Koctet fins a 8 Koctets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b/>
          <w:b/>
          <w:bCs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b/>
          <w:b/>
          <w:bCs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  <w:t>Processador o memòria: La regla dels 10 octets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El processador té uns registres (de maquinari) que són molt més ràpids que la memòria, però tenen poca capacitat i són cars. El seu preu respecte la memòria està en relació amb aquesta regla: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Es compleix que el poder executar una instrucció al processador, té un preu similar al de enmagatzemar 10 octets a la memòria. Encara que actualment aquesta regla només es complida pels mini-ordinadors. Els PC segueixen la regla de 1 octet, i els mainframes la de 1 Koctets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b/>
          <w:b/>
          <w:bCs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b/>
          <w:b/>
          <w:bCs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  <w:t>Memòria o disc per accés seqüencial: La regla del minut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La memòria és força més ràpida que el disc, per tant el seu cost és també superior. Les pautes per aconseguir la millor relació PREU-PRESTACIONS ens la dóna aquesta regla: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Els blocs accedits de manera seqüencial cada minut o menys han d'estar enmagatzemats a la memòria, mentre que els altres ho han d'estar al disc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b/>
          <w:b/>
          <w:bCs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b/>
          <w:b/>
          <w:bCs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  <w:t>Memòria o cinta: La regla dels 2 mesos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La cinta és un dispositiu molt econòmic caracteritzat per un temps d'accés molt gran. Per tal de compensar aquesta lentitud existeix aquesta regla: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Els registres accedits de manera aleatòria cada 2 mesos o menys han d'estar enmagatzemats a la memòria, mentre que els altres ho han d'estar a cinta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Una altra alternativa és guardar els blocs emprats freqüentment en lloc de memòria a un disc. Típicament un disc és 10 vegades més car que una cinta, però té l'avantatge de tenir un temps d'accés entre 5 (per grans accessos) i 100.000 vegades (per petits accessos) més ràpid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  <w:t>Estrategies que aprofiten la regla dels 5 minuts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Tan el maquinari com el programari intenten aprofitar els avantatges de les regles anteriors, principalment la del minut i la dels 5 minuts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Els 'caches' que utilitzen els algorismes LRU ('Least Recently Used' -Menys Utilitzat Recentment-) o el Clock2 acostumen a refrescar els blocs aproximadament cada 5 minuts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b/>
          <w:b/>
          <w:bCs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  <w:t>Com de grans haurien de ser els índexs?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Com més gran sigui l'índex més ràpid és l'accés a la pàgina que l'índex referencia; però, si l'índex és molt gran cal molt de temps per accedir-hi, i per tant no compensa el guany que s'obté del seu tamany. L'experiència corrobora que per índexos de 20 octets per bloc, el tamany del bloc ideal està entre 8 i 32 koctets. S'estima que al voltant del 2005 aquesta afirmació no serà certa, i el tamany del bloc s'haurà d'engrandir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  <w:t>Proposta de noves mesures d'emmgatzament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 xml:space="preserve">Tradicionalment les mesures d'emmagatzament han donat prioritat a la capacitat (Moctets, Goctets, ...) o bé a la velocitat (amplada de banda -Moctets/s-, temps d'accés -msegons-, ...), però aquest article proposa la prioritat de 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 xml:space="preserve">cost prestacions. 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Si partim de mesures com: Kaps (Koctets accedits per segon), Maps (Moctets accedits per segon) i Scan (temps que es triga en llegir o escriure el dispositiu sencer), i les combinem amb el preu del dispositiu depreciat cada tres anys, obtenim: $/Kaps, $/Maps, $/Scan, ..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b/>
          <w:bCs/>
          <w:sz w:val="26"/>
          <w:szCs w:val="26"/>
        </w:rPr>
        <w:t>Glossari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Byte: Octet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Device: Dispositiu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Flush: Refrescar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Hardware: Maquinari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Kbyte: Koctet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Pages: Blocs/registres físics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  <w:t>Software: Programari.</w:t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p>
      <w:pPr>
        <w:pStyle w:val="Normal"/>
        <w:spacing w:lineRule="atLeast" w:line="240"/>
        <w:jc w:val="both"/>
        <w:rPr>
          <w:rFonts w:ascii="Roman 10cpi" w:hAnsi="Roman 10cpi" w:eastAsia="Roman 10cpi" w:cs="Roman 10cpi"/>
          <w:sz w:val="26"/>
          <w:szCs w:val="26"/>
        </w:rPr>
      </w:pPr>
      <w:r>
        <w:rPr>
          <w:rFonts w:eastAsia="Roman 10cpi" w:cs="Roman 10cpi" w:ascii="Roman 10cpi" w:hAnsi="Roman 10cpi"/>
          <w:sz w:val="26"/>
          <w:szCs w:val="26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MSOFFIC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1:12:00Z</dcterms:created>
  <dc:creator>EUPVG, UPC</dc:creator>
  <dc:description/>
  <dc:language>en-US</dc:language>
  <cp:lastModifiedBy>EUPVG, UPC</cp:lastModifiedBy>
  <dcterms:modified xsi:type="dcterms:W3CDTF">1998-04-02T11:12:00Z</dcterms:modified>
  <cp:revision>2</cp:revision>
  <dc:subject/>
  <dc:title>Introducci�</dc:title>
</cp:coreProperties>
</file>