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te permitir editar archivos en forma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jecutarlo (escribiendo VIEWER), vers que seleccion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jeta grfica de que dispones, y el tipo de monitor, aunque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ar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splazamiento se realiza co los cursores, que suben una pgina, 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an (esto tiene el mismo efecto que Pg Ar, y Pg Ab), y con Origen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ueve al inicio del archivo, y Fin que se mueve al final del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rograma figuran vari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bre:      Informa sobre la licencia y el Copyright de Viewe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o:    Se accede con este a un men, en el que figuran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:     Pregunta el nombre del archivo,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, la extensin es optativa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aadse por omisin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cos:     Que van de la A a la D,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ve, que es donde es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a cargar, por omisin e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ectorio: El programa se prepara para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ntrada del subdirectori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el archivo, por omisin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z, o lo que es lo mism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sualizar: Se accede con este comando a otro menu, en el que fig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ntalla:   Imprime el archivo por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esora:  Lo imprime por la impr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ver:     No lo imprime ni por pantalla ni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:      Visualiza el contenido de la pantall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ocromo:  Idem que el anterior pero en B &amp;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pos:      Accede a un submenu en el que se albe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tes tipos de le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maos:    Igual que el anterior pero con tama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de ti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gno:      Esta opcin, si est activada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ocultos del fichero (Re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ro, espacio, fin de archivo ,...)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 desactivada no los muestra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est desactiv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ia: Informa sobre el estado de la memoria del ordenador, ens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denas:    El espacio conel que cuen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trices:   El espacio libre que t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la:       El espacio de la Pila int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tal:      El total de memoria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yuda:   Muestra una ventana, conteniendo una pequea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:     Sale a su sistema opera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:         Si desea sa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:         Para continuar trabajando en Viewer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:        Accede al DOS, pero sin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de VIEWER 1.1, pu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ar al programa desde el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reve esta versin de VIEWER estar obsoleta, ya que ya hemos empez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r la nueva versin, ms rpida, ms completa, y ms fcil de u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la, se ampliar la ayuda, se utlizar un nuevo algoritmo de impre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ermitir cargar ficheros ASCII, ms largos que los de la actual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 K), realizar dos versiones, una que utilice coprocesador matemtic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de caractersticas normales, aprovechando as el coprocesador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lerar la velocidad, y funcionando tambin la versin norma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que no tengan este perif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proyecto que se puedan reconertir ficheros de Word Star, MS-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erfect, FRAMEWORK II/III/IV 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timo slo recordarte que tu puedes prestar este programa a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e que desees, siempre y cuando est ntegro y sin modificar, ya qu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 Dominio Pblico, ajustndote a las condiciones anteriores es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amente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e ha sido til, o te a gustado este programa, deberas realiz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cin, para que nuestros esfurzos no hayan sido en v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imos 1000 ptas. con ello, sers registrado como usua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, y recibirs la actualizaciones peridicas que se realicen sobr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urante 1 ao, recibiendo asimismo un manual impres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fun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alizar tu donacin slo debes rellenar este cup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TAR POR AQUI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o registrarme como usuario de VIEWER durante un ao, recibiendo 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mpreso, y todas las actualizaciones que se realicen sobr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urante un ao. Para ello abonar la cantidad de 1000 Ptas.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bolso y 250 Ptas. de gastos de envo. Mis datos persona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Y APELLIDOS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ON: ____________________________________________ CP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BLACION: __________________________ PROVINCIA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FONO: _____________________ DNI: (*)____________________ EDAD: (*)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ADOR DE QUE DISPONE: (*)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ACION QUE DA AL PROGRAMA: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MUY MALO           [ ] BUENO                  MARQUE CON UNA CR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MALO               [ ] MUY BUENO              EN LA CAS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REGULAR            [ ] EXCELENTE.            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OS MAS POSITIVOS:(*)                ASPECTOS MAS NEGATIVOS: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___________________________           1.-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___________________________           2.-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___________________________           3.-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___________________________           4.-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___________________________           5.-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Estos datos son de tipo estadstico, y por ello no es obligato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lenarlos, aunque si lo hace se lo agradeceramos mu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TAR POR AQUI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este cup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PEGASO XX SOBRE-ATIC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27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Este programa no est protegido contra 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s instalarlo en tu disco duro realiza el siguiente proce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X:\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Y:\*.* X:\VIEWER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X:\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X: es el drive donde tienes el disquete con el programa (Ej.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Y: donde est tu disco duro (Ej.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spiden sin ms Rainbow Software Limited, esperando que uses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y que si no es as, esta te sirva de mu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BOW SOFTWARE LIMITED (R.S.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DEL ARCHIVO VIEWER.DOC (PERTENECIENTE AL PROGRAMA VIEWER.EXE v1.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