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MT v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 now you have Custom Pro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you are gonna use it normally, or it'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you must full the form there is in the file CP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na print this file or file CP.DOC, just typ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ASTINFO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P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 there is no new information about the Custom Prompt v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Pegaso n 4 Sobre-Atic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27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in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