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del usuario de ENPAK v1.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fueron los compresores de ficheros, estos marcaron historia y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an comprimir discos enteros, a una cantidad irrisoria de bytes.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veniente tenan que los ficheros comprimidos no se podan utiliza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