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UTL v1.10A. GUIA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UTL v1.10A es un porgrama similar al CHKDSK del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con un interfaz grfico mucho ms amistoso, y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queas dif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indicado para aquellos programas que tienen unos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 de hardware, y que usualmente el usuario int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pero no le funcionan dado que normalmente no conoc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s tcnicas de su equipo inform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s bien, DOSUTL est diseado para que el usuario p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ocer los datos de su equipo antes de instalar el progra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grfica, memoria de video, memoria libre, capacidad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o a la versin anterior 1.0, ahora se puede selec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rive a examinar, y adems incluye una ayuda dentr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i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 mejorado la documentacin, y se han corregido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tas de ortografa y tipogrficas de 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se debe teclear DOSUTL(.EXE), y el ficher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r automticamente imprimiendo en las diez lineas superi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pantalla, y sobre fondo azul las caractersticas del equ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que se ha ejecu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ocurrir que aparezca un mensaje (en ingls) aler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que el fichero ha variado (posiblemente por la accin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); se preguntar entonces que se desea hacer: [R]: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struir el fichero a su forma original; [C]: Continuar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; o [E]: Salir al DOS. Nuestro consejo es que salg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n [E], y arranque su ordenador con un disquete que conte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operativo (sin virus) posteriormente pase el anti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disquete, quite el virus, y ya 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dispone de un antivirus, o de un disquete con 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vo sin infectar teclee [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n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DOSUTL est realizado en Turbo-Pascal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mente compilado con Turbo-Pascal v5.5 (Borl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 transformado el fichero resultante de EXE a COM (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es ms compacto -ocupa unos 15 bytes menos-, y es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ectado por vir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o fichero ejecutable ha sido comprimido con PKLITE (Pk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se le ha pasado el Antivirus Scan 8.9 v97 (Mc Afee), y s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inmunizado con Tnt-Virus v8.14 (Carm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ichero DOSUTL.DOC de la documentacin est comprimid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PAK v1.03B (Rainbow Software Limi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ichero de distribucin DOSUTL11.EXE est comprim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HA v2.13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UTL v1.00A requi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nitor (se recomienda en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rjeta grfica recomendable (Mejor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-DOS 2.1 o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5 K de memoria RAM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nio Pblico. Distrib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de Dominio Pblico (DP) esto quiere de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u puedes copiarlo y distribuirlo libremente, siempr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no cobres nada por esto (salvo los costes del manten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servicio, los discos, los gastos de envo, ...) y distribu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ntegro y sin modificar, para ello te recomenda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istribuyeses nicamente el fichero comprimido DOSUTL10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ntiene todo lo necesario para el funcionamien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 Rainbow Software Limited (R.S.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 Pegaso n4 Entresuel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27. Barcelona. [espaa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