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 Programm SVGADemo wurde mir dankenswerterweise von Herrn Jung-Merkelba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gestellt. Beachten Sie bitte die entsprechenden Hinweise im Que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zeigt unter anderem, wie die Einbindung des Treibers als .OBJ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unehm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Neu-�bersetzung werden der Treiber SVGA.BGI sowie der SansSerif-Fo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Datei ben�tigt. Die Erzeugung der beiden OBBJ-Dateien geschieh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svga.bgi svga.obj _SVGA_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sans.chr sans.obj _sansserif_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ite auch, da� Sie bei Verwendung des PRJ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orland C++ V 3.00 verwen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e eingestellten Verzeichnisse u.U. anpass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nuepunkt Options/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